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ADVANCED LEVEL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IOLOGY: MODULA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ODULE BI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ANUARY 200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22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609"/>
        <w:gridCol w:w="531"/>
        <w:gridCol w:w="3086"/>
        <w:gridCol w:w="1303"/>
        <w:gridCol w:w="1020"/>
        <w:gridCol w:w="270"/>
        <w:gridCol w:w="1752"/>
      </w:tblGrid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621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swer / Explanatory Notes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 Available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2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system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2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sitism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2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erophytes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62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oplast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62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washiorkor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62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loride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6]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21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i)</w:t>
              <w:tab/>
              <w:t>diffusion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ii)</w:t>
              <w:tab/>
              <w:t>surface area: volume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2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i)</w:t>
              <w:tab/>
              <w:t>large surface area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thin</w:t>
              <w:tab/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moist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good blood supply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capillaries close to surface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permeable to gases                    Any 4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ii)</w:t>
              <w:tab/>
              <w:t>a system for moving the respiratory medium/air/water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 xml:space="preserve">over the respiratory surface / breathing movements / 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maintains concentration. gradient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5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i)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g volume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ter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</w:t>
            </w:r>
          </w:p>
        </w:tc>
        <w:tc>
          <w:tcPr>
            <w:tcW w:w="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dal volume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dm</w:t>
            </w:r>
            <w:r>
              <w:rPr>
                <w:vertAlign w:val="superscript"/>
              </w:rPr>
              <w:t>3</w:t>
            </w:r>
          </w:p>
        </w:tc>
        <w:tc>
          <w:tcPr>
            <w:tcW w:w="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tal capacity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.25dm</w:t>
            </w:r>
            <w:r>
              <w:rPr>
                <w:vertAlign w:val="superscript"/>
              </w:rPr>
              <w:t>3</w:t>
            </w:r>
          </w:p>
        </w:tc>
        <w:tc>
          <w:tcPr>
            <w:tcW w:w="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piratory reserve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.95dm</w:t>
            </w:r>
            <w:r>
              <w:rPr>
                <w:vertAlign w:val="superscript"/>
              </w:rPr>
              <w:t>3</w:t>
            </w:r>
          </w:p>
        </w:tc>
        <w:tc>
          <w:tcPr>
            <w:tcW w:w="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</w:t>
            </w:r>
          </w:p>
        </w:tc>
        <w:tc>
          <w:tcPr>
            <w:tcW w:w="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mark for each correct answer in table = 6 marks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22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609"/>
        <w:gridCol w:w="6210"/>
        <w:gridCol w:w="1752"/>
      </w:tblGrid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swer / Explanatory Notes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 Available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ii)</w:t>
              <w:tab/>
              <w:t>TV/peaks and troughs / spikes would be larger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peaks and spike would be closer together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(not: faster and deeper)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iii)</w:t>
              <w:tab/>
              <w:t>Vital capacity would be less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iv)</w:t>
              <w:tab/>
              <w:t>Narrowing/inflammation of airways/bronchioles        / increased resistance to air flow / slower air flow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 17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i)</w:t>
              <w:tab/>
              <w:t>Climax (community)/vegetation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ii)</w:t>
              <w:tab/>
              <w:t>Canopy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iii)      Less soil erosion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</w:t>
            </w:r>
            <w:r>
              <w:rPr/>
              <w:t>Less light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</w:t>
            </w:r>
            <w:r>
              <w:rPr/>
              <w:t>Lower temperature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</w:t>
            </w:r>
            <w:r>
              <w:rPr/>
              <w:t>Higher humidity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Any 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 mark  (not: ref. to wind)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[2</w:t>
            </w:r>
            <w:r>
              <w:rPr>
                <w:b/>
                <w:sz w:val="26"/>
              </w:rPr>
              <w:t>]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i)</w:t>
              <w:tab/>
              <w:t>Graph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both axes with appropriate scale, correctly labelled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accurate plots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points joined with a straight line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dealing with missing data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ii)</w:t>
              <w:tab/>
              <w:t>Ground vegetation – less growth/dies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Herbivorous insects – fewer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Shrews – fewer/emigrate  (not: die)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iii)</w:t>
              <w:tab/>
              <w:t>Cold winter/drought/disease of shrews insects/herbs/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ref. to predator/pesticide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sudden drop in 1963-64/population stable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rub / field / ground layers able to grow during Spring 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fore canopy closes/more leaf litter so more nutrients.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otal 14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8"/>
        <w:gridCol w:w="591"/>
        <w:gridCol w:w="18"/>
        <w:gridCol w:w="1854"/>
        <w:gridCol w:w="1952"/>
        <w:gridCol w:w="2160"/>
        <w:gridCol w:w="226"/>
        <w:gridCol w:w="13"/>
        <w:gridCol w:w="1"/>
        <w:gridCol w:w="4"/>
        <w:gridCol w:w="1734"/>
        <w:gridCol w:w="10"/>
        <w:gridCol w:w="8"/>
      </w:tblGrid>
      <w:tr>
        <w:trPr/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6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swer / Explanatory Notes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 Available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21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)</w:t>
              <w:tab/>
              <w:t>Endodermis correctly labelled.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b)</w:t>
              <w:tab/>
              <w:t>Xylem correctly drawn, no more than 5 arms,</w:t>
            </w:r>
          </w:p>
        </w:tc>
        <w:tc>
          <w:tcPr>
            <w:tcW w:w="175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Labelled xylem and phloem.</w:t>
            </w:r>
          </w:p>
        </w:tc>
        <w:tc>
          <w:tcPr>
            <w:tcW w:w="175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c)</w:t>
              <w:tab/>
              <w:t>(i)</w:t>
              <w:tab/>
              <w:t>clear drawing correctly labelled casparian strip</w:t>
            </w:r>
          </w:p>
        </w:tc>
        <w:tc>
          <w:tcPr>
            <w:tcW w:w="175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ab/>
              <w:t>(ii)</w:t>
              <w:tab/>
              <w:t>notes to include</w:t>
            </w:r>
          </w:p>
        </w:tc>
        <w:tc>
          <w:tcPr>
            <w:tcW w:w="175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waterproof </w:t>
            </w:r>
            <w:r>
              <w:rPr/>
              <w:t>Casparian strip / band</w:t>
            </w:r>
          </w:p>
        </w:tc>
        <w:tc>
          <w:tcPr>
            <w:tcW w:w="175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 travelling along apoplast/wall (by diffusion)</w:t>
            </w:r>
          </w:p>
        </w:tc>
        <w:tc>
          <w:tcPr>
            <w:tcW w:w="175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 forced to enter symplast/lumen</w:t>
            </w:r>
          </w:p>
        </w:tc>
        <w:tc>
          <w:tcPr>
            <w:tcW w:w="175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62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itrogen enters as nitrate/ions </w:t>
            </w:r>
          </w:p>
        </w:tc>
        <w:tc>
          <w:tcPr>
            <w:tcW w:w="175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ons pass through cortex / apoplast by </w:t>
            </w:r>
            <w:r>
              <w:rPr>
                <w:u w:val="single"/>
              </w:rPr>
              <w:t>diffusion</w:t>
            </w:r>
          </w:p>
        </w:tc>
        <w:tc>
          <w:tcPr>
            <w:tcW w:w="175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ons cannot pass Caparian band</w:t>
            </w:r>
          </w:p>
        </w:tc>
        <w:tc>
          <w:tcPr>
            <w:tcW w:w="175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odermis takes up ions by active transport</w:t>
            </w:r>
          </w:p>
        </w:tc>
        <w:tc>
          <w:tcPr>
            <w:tcW w:w="175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ny 3)</w:t>
            </w:r>
          </w:p>
        </w:tc>
        <w:tc>
          <w:tcPr>
            <w:tcW w:w="175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 10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21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i)</w:t>
            </w:r>
          </w:p>
        </w:tc>
        <w:tc>
          <w:tcPr>
            <w:tcW w:w="17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ssel</w:t>
              <w:tab/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eed(fast/slow)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sure(high/low)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ferent arteries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</w:t>
            </w:r>
          </w:p>
        </w:tc>
        <w:tc>
          <w:tcPr>
            <w:tcW w:w="24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fferent arteries </w:t>
            </w:r>
          </w:p>
        </w:tc>
        <w:tc>
          <w:tcPr>
            <w:tcW w:w="1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w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(ii)</w:t>
              <w:tab/>
              <w:t>efferent (arteries)</w:t>
            </w:r>
          </w:p>
        </w:tc>
        <w:tc>
          <w:tcPr>
            <w:tcW w:w="175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8" w:hRule="atLeast"/>
        </w:trPr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ab/>
            </w:r>
          </w:p>
        </w:tc>
        <w:tc>
          <w:tcPr>
            <w:tcW w:w="175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2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i)        arteries correctly drawn, (ie correct origin of vessels)</w:t>
            </w:r>
          </w:p>
        </w:tc>
        <w:tc>
          <w:tcPr>
            <w:tcW w:w="175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veins correctly drawn</w:t>
            </w:r>
          </w:p>
        </w:tc>
        <w:tc>
          <w:tcPr>
            <w:tcW w:w="175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(ii)      arteries correctly labelled</w:t>
            </w:r>
          </w:p>
        </w:tc>
        <w:tc>
          <w:tcPr>
            <w:tcW w:w="175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59" w:hRule="atLeast"/>
        </w:trPr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veins correctly labelled</w:t>
            </w:r>
          </w:p>
        </w:tc>
        <w:tc>
          <w:tcPr>
            <w:tcW w:w="175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2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stand greater pressure/contribute to pumping by recoil/</w:t>
            </w:r>
          </w:p>
        </w:tc>
        <w:tc>
          <w:tcPr>
            <w:tcW w:w="175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trict to control blood flow</w:t>
            </w:r>
          </w:p>
        </w:tc>
        <w:tc>
          <w:tcPr>
            <w:tcW w:w="175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y 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 mark</w:t>
            </w:r>
          </w:p>
        </w:tc>
        <w:tc>
          <w:tcPr>
            <w:tcW w:w="175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62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i)</w:t>
              <w:tab/>
              <w:t xml:space="preserve">The electrical stimulus for contraction is generated </w:t>
            </w:r>
          </w:p>
        </w:tc>
        <w:tc>
          <w:tcPr>
            <w:tcW w:w="175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from within the muscle / not from nerves</w:t>
            </w:r>
          </w:p>
        </w:tc>
        <w:tc>
          <w:tcPr>
            <w:tcW w:w="175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(not: involuntary/not controlled by brain)</w:t>
            </w:r>
          </w:p>
        </w:tc>
        <w:tc>
          <w:tcPr>
            <w:tcW w:w="175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ii)</w:t>
              <w:tab/>
              <w:t xml:space="preserve">SAN generates the electrical stimulus for contraction / 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2" w:hanging="702"/>
              <w:rPr/>
            </w:pPr>
            <w:r>
              <w:rPr/>
              <w:tab/>
              <w:t>is the pacemaker/(receives impulses from n.s. to regulate rat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2" w:hanging="702"/>
              <w:rPr/>
            </w:pPr>
            <w:r>
              <w:rPr/>
              <w:t xml:space="preserve">            </w:t>
            </w:r>
            <w:r>
              <w:rPr/>
              <w:t>P.T. distributes/conducts electrical stimuli/impulses over/to the ventricles.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609"/>
        <w:gridCol w:w="6210"/>
        <w:gridCol w:w="1752"/>
      </w:tblGrid>
      <w:tr>
        <w:trPr/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swer / Explanatory Notes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 Availabl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rth rate + immigration = death rate + emigration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i)</w:t>
              <w:tab/>
              <w:t xml:space="preserve">allows population size to be maintained / rate of 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612"/>
              <w:rPr/>
            </w:pPr>
            <w:r>
              <w:rPr/>
              <w:t xml:space="preserve">           </w:t>
            </w:r>
            <w:r>
              <w:rPr/>
              <w:t>harvesting must not be greater than birth rate / birth         rate plus immigration.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ii)</w:t>
              <w:tab/>
              <w:t xml:space="preserve">rate of harvesting decreases population size / 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harvesting rate is greater than birth rate / birth rate plus 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Immigratio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i)</w:t>
              <w:tab/>
              <w:t>Fish are breeding / it is breeding season.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ii)</w:t>
              <w:tab/>
              <w:t>50mm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iii)</w:t>
              <w:tab/>
              <w:t xml:space="preserve">To prevent catching fish which have not yet bred / 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2" w:hanging="702"/>
              <w:rPr/>
            </w:pPr>
            <w:r>
              <w:rPr/>
              <w:t xml:space="preserve">            </w:t>
            </w:r>
            <w:r>
              <w:rPr/>
              <w:t>immature / juvenile zon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2" w:hanging="702"/>
              <w:rPr/>
            </w:pPr>
            <w:r>
              <w:rPr/>
              <w:t>(iv)</w:t>
              <w:tab/>
              <w:t>Quotas / exclusion zones/duration of fishing (allow:           use of fish farms qualified)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 7 mark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609"/>
        <w:gridCol w:w="6210"/>
        <w:gridCol w:w="1752"/>
      </w:tblGrid>
      <w:tr>
        <w:trPr/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swer / Explanatory Notes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 Availabl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he sun is the source of energy for (all) (ecosystems)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 Energy is passed from one trophic level to another or named example eg primary consumer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 Green plants fix light energy, converting it to chemical 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ergy by photosynthesis/equation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 Plants are called (primary) producers / 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trophs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 All other organisms in the ecosystem obtain energy by 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feeding</w:t>
            </w:r>
            <w:r>
              <w:rPr/>
              <w:t xml:space="preserve"> either directly or indirectly on the primary 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ers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 They are consumers / heterotrophs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 Consumers are classified as primary, secondary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 tertiary according to position in food chain or description.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 The organisms at each trophic levels release some of 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chemical energy in the food they take in by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iration.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this energy is then not available to consumers on the 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xt trophic level/ sources of energy unavailable eg faeces.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 Transfer of energy from plants to primary consumers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s also inefficient because much plant biomass is 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gestible cellulose./is inaccessible e.g. roots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erground.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 Dead producers and consumers have energy locked up 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the chemicals of which they are made.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 Decomposers utilise this and release 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heat) energy (from their respiration)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 The relationship between the energy / biomass / 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at each trophic level is therefore a pyramid/ eg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 (Energy conversion during) respiration releases heat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ergy to the atmospher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49" w:hRule="atLeast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 Statement that overall there is a flow of energy from the sun, through the ecosystem, to the atmospher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from 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609"/>
        <w:gridCol w:w="6210"/>
        <w:gridCol w:w="1752"/>
      </w:tblGrid>
      <w:tr>
        <w:trPr>
          <w:trHeight w:val="583" w:hRule="atLeast"/>
        </w:trPr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estion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swer / Explanatory Notes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 Available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  <w:tab/>
              <w:t>Nitrogen gas in the atmosphere is fixed by Nitrogen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Fixing Bacter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  <w:tab/>
              <w:t>which are either free - living in soil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  <w:tab/>
              <w:t>or in root nodules of legumes.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79" w:hRule="atLeast"/>
        </w:trPr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  <w:tab/>
              <w:t>(Nitrogen in the form of) amino acids and/or proteins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  <w:tab/>
              <w:t>Nitrogen is passed to animals during feeding</w:t>
              <w:tab/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 </w:t>
              <w:tab/>
              <w:t>(Nitrogen in form of )urea / ammonia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  <w:tab/>
              <w:t>Nitrogen passes to soil during excretion.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2" w:hanging="702"/>
              <w:rPr/>
            </w:pPr>
            <w:r>
              <w:rPr/>
              <w:t>H</w:t>
              <w:tab/>
              <w:t xml:space="preserve">Dead plants and animals are decayed by bacteria      and/or Fungi. 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  <w:tab/>
              <w:t>Decay releases ammonium (compounds)/ammoni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  <w:tab/>
              <w:t>Ammonium (compounds) are converted to (nitrogen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in the form of) nitrat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  <w:tab/>
              <w:t>Plants (are only able to absorb) nitrogen in the form of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nitrat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  <w:tab/>
              <w:t>Plants fix nitrogen in the form of amino acids and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proteins.( ie inorganic to organic form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2" w:hanging="702"/>
              <w:rPr/>
            </w:pPr>
            <w:r>
              <w:rPr/>
              <w:t>M</w:t>
              <w:tab/>
              <w:t xml:space="preserve">Denitrifying bacteria/denitrification break(s) down    nitrates and return nitrogen to the atmosphere. 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  <w:tab/>
              <w:t xml:space="preserve">Lightning may cause nitrogen gas to react with 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oxygen in the air to from nitrates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Industrial production of fertiliser(e.g. Haber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from 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3:49:00Z</dcterms:created>
  <dc:creator>Welsh Joint Education Committee</dc:creator>
  <dc:description/>
  <dc:language>en-US</dc:language>
  <cp:lastModifiedBy>Welsh Joint Education Committee</cp:lastModifiedBy>
  <cp:lastPrinted>2001-12-21T11:30:00Z</cp:lastPrinted>
  <dcterms:modified xsi:type="dcterms:W3CDTF">2002-02-01T15:47:00Z</dcterms:modified>
  <cp:revision>24</cp:revision>
  <dc:subject/>
  <dc:title>ADVANCED LEVEL BIOLOGY</dc:title>
</cp:coreProperties>
</file>